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абораторные занятия</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Тема: 1, 2, 3, 4</w:t>
      </w:r>
      <w:r>
        <w:rPr>
          <w:rFonts w:cs="Times New Roman" w:ascii="Times New Roman" w:hAnsi="Times New Roman"/>
          <w:sz w:val="28"/>
          <w:szCs w:val="28"/>
        </w:rPr>
        <w:t xml:space="preserve">   Строение вегетативных и генеративных органов цветочных растений</w:t>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морфологическое и анатомическое строение корня, стебля. Листа, цветка и плодов цветочных расте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ind w:firstLine="708"/>
        <w:jc w:val="both"/>
        <w:rPr>
          <w:rFonts w:ascii="Times New Roman" w:hAnsi="Times New Roman" w:cs="Times New Roman"/>
          <w:sz w:val="28"/>
          <w:szCs w:val="28"/>
          <w:lang w:val="en-US"/>
        </w:rPr>
      </w:pPr>
      <w:r>
        <w:rPr>
          <w:rFonts w:cs="Times New Roman" w:ascii="Times New Roman" w:hAnsi="Times New Roman"/>
          <w:sz w:val="28"/>
          <w:szCs w:val="28"/>
        </w:rPr>
        <w:t>Цветочные и декоративные лиственные растения отличаются друг от друга габитусом (т.е. размерами и строением куста), окраской, формой листьев, цветков и плодов, а также биологическими особенностями роста и цветения.Корень – подземный орган. При помощи его растение укореняется в почве, поглощает из нее воду и растворенные минеральные вещества, которые затем поступают в надземную часть растения.</w:t>
        <w:tab/>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невая система, т.е. совокупность всех корней, образуется из первичных корешков зародыша семени или из корневых зачатков перицикла стеблей или корней. Различают стержневую и мочковатую корневые системы. Корни растений разнообразны по форме. У некоторых (георгин, пион, спаржа) они утолщенные, разросшиеся, к зиме наполняются питательными веществами. На корнях могут формироваться придаточные почки. При соответствующих условиях они способны образовывать надземные побеги – корневую поросль, часто называемую отпрысками. Стебель – надземная часть растения с боковыми побегами. Составляет его скелет, соединяет корневую систему и листья, носят на себе почки, листья, цветки и плоды. Стебель – проводник воды, минеральных и органических веществ. Части стебля – одревесневшие и зеленые черенки – могут быть использованы для вегетативного размножения, так же видоизмененные стебли – луковицы, корневища. Место перехода стебля в корень называется корневой шейкой. Почка представляет  собой сильно укороченный побег с зачаточными листьями или репродуктивными органами. Почки могут быть ростовые, цветковые, смешанные.По месту положения различают верхушечные и пазушные. Лист – основная функция – фотосинтез. В отдельных случаях он может быть органом размножения. У многих растений в листьях откладываются запасные питательные вещества, а у суккулентов в них запасается влага. Лист регулирует газовый обмен. Лист образуется из первичных бугорков конуса нарастания стебля. Он состоит из черешка и листовой пластинки. Лист бывает простым и сложным. Поглощение и выделение углекислого газа и кислорода происходит через устьица -  мельчайшие отверстия, находящиеся чаще всего на нижней стороне листа. Декоративность древесных, кустарниковых и травянистых растений во многом зависит от величины, формы и окраски листьев. Растения с мелкими листьями, а также с листьями, характеризующимися орнаментальной растушевкой (пестролистные), производят больший эффект при посадке на переднем плане. Растения с крупными листьями хорошо просматриваются на некотором удалении и бывают особенно выигрышны в одиночных посадк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веток – укороченный побег с видоизмененными листьями, приспособленный для полового размножения: в результате опыления и оплодотворения образуются плоды и семена. Некоторые растения имеют махровые цветки или соцветия. Большинство махровых сортов дают меньше семян или бывают полностью стерильны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ветки могут быть однополыми – только с пестиком или только с тычинками, и обоеполыми – с пестиками и тычинками одновременно. Различают однодомные, если все цветки расположены на одном и том же растении, и двудомные, когда однополые цветки находятся на разных растени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лод образуется после оплодотворения из завязи, а иногда и из других частей цветка. Семя состоит из зародыша и запасных питательных веществ, окруженных семенной кожуро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Литература: 2, 3, 6.</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Вопросы: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1. Какие органы растений являются вегетативными, а какие генеративными?  2. Каковы функции корня, стебля, листа?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3. Что такое цветок?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4. Объясните понятие – однодомные и двудомные растения?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5. Из чего образуется пло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Что такое семя и для чего оно служ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Тема: 5, 6</w:t>
      </w:r>
      <w:r>
        <w:rPr>
          <w:rFonts w:cs="Times New Roman" w:ascii="Times New Roman" w:hAnsi="Times New Roman"/>
          <w:sz w:val="28"/>
          <w:szCs w:val="28"/>
        </w:rPr>
        <w:t xml:space="preserve"> </w:t>
      </w:r>
      <w:r>
        <w:rPr>
          <w:rFonts w:cs="Times New Roman" w:ascii="Times New Roman" w:hAnsi="Times New Roman"/>
          <w:b/>
          <w:sz w:val="28"/>
          <w:szCs w:val="28"/>
        </w:rPr>
        <w:t>Семенное размножение.</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ать понятие о посевных и сортовых качествах семян,  познакомиться с методикой посева семя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ьшинство однолетников или двулетников при размножении семенами сохраняют признаки данного сорта. У многолетних декоративных растений, в том числе и луковичных, размножение семенами приводит к получению разнообразного потом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чество семян. Посевные качества определяются энергией прорастания, всхожестью, жизнеспособностью, силой роста, чистотой, выполненностью, крупностью, влажностью и зараженностью вредителями и болезн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коративные растения высокого качества можно получить только из здоровых сортовых семян. Семена для посева должны иметь высокие показатели всхожести и чистоты. Проращивание ведут в теплом месте. Ежедневно подсчитывают и записывают число проросших семян, выбирая их пинце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ля получения более дружных всходов и здоровых растений семена подвергают специальной подготовке. К основным приемам подготовки семян относятся следующие: протравливание, термическая обработка, намачивание, промораживание, воздушно-тепловая обработка, скарификация, стратификац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вестно три способа посева семян: рядовой, гнездовой разбросной. Способ посева зависит от количества выращиваемых растений, места и времени посева, а также от величины семя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3,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В чем смысл семенного размножения?  2. Чем определяются посевные качества семян?  3. Что относится к основным приемам подготовки семян к посеву? 4. Какие способы посева вам известны? 5. В чем заключается уход за посев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7. </w:t>
      </w:r>
      <w:r>
        <w:rPr>
          <w:rFonts w:cs="Times New Roman" w:ascii="Times New Roman" w:hAnsi="Times New Roman"/>
          <w:b/>
          <w:sz w:val="28"/>
          <w:szCs w:val="28"/>
        </w:rPr>
        <w:t>Парниковое хозяй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познакомиться с требованиями к парниковому хозяйству и условиями выбора участ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 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рники – сооружения закрытого грунта заглубленного типа, используемые с марта по ноябрь. Они предназначены для выращивания и закаливания рассады летников, черенкования, летнего содержания оранжерейных и сезонноцветущих культур, сохранения от заморозков теплолюбивых растений до уборки их в подвалы их в подвалы, зимнего хранения сирени, роз, луковичных растений, подготавливаемых к выгон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рники бывают: 1) по конструкции – односкатные, обращенные к югу, и двускатные, обращенные к востоку и западу; углубленные и наземные; 2) по характеру использования – постоянные и временные (т.е. переносные); 3) на биотопливе, с  техническим или солнечным обогревом; 4) по материалу, из которого они изготовлены, - деревянные, железобетонные, кирпичные. Размеры парника определяются стандартным размером рамы – 160×160 см. длинна зависит от числа используемых рам: двадцатирамные – 21,2 м., десятирамные – 10,6. Рамы закрывают стеклом или полиэтиленовой пленкой. По краям парника укладывают деревянную или железобетонную обвязку. Северная стенка ее должна быть на 10-12 см выше южн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выращивания поздней рассады летников и многолетников применяют рассадники. Под них отводят защищенные от холодных ветров, сухие и хорошо освещенные учас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Холодные рассадники устраивают на поверхности почвы, предварительно перекопав ее. Каркас рассадников изготавливают из досок, прибитых по углам к кольям. Для ведения цветочного хозяйства необходимы подсобные помещения – различные хранилища, подвалы, сара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3,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Что такое парниковое хозяйство? Для чего оно предназначено? 2. Какие парники бывают? 3. Каковы размеры парника? 4. От чего зависит глубина парника? 5. Для чего применяют рассадники? 6. Для чего необходимы подсобные помещения и что к ним относи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8. </w:t>
      </w:r>
      <w:r>
        <w:rPr>
          <w:rFonts w:cs="Times New Roman" w:ascii="Times New Roman" w:hAnsi="Times New Roman"/>
          <w:b/>
          <w:sz w:val="28"/>
          <w:szCs w:val="28"/>
        </w:rPr>
        <w:t>Система орош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познакомиться с методами искусственного орошения, нормами поли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хозяйствах, занимающихся выращиванием декоративных растений, без искусственного полива успешно вести работу невозможно, т.к. большинство культур может расти и развиваться только при нормальном обеспечении водой. Достаточное увлажнение почвы обеспечивают искусственным орошени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истему орошения включают следующие виды полива: дождевание (полив сверху) ручное или машинное, полив  напуском или бороздой, подземный полив, опрыскивание и промывку растений водой. Норма полива зависит от фазы развития и биологических особенностей растений, от механического состава почвы, погодных условий, способа культуры данного растения. Молодые растения хотя и влаголюбивы, но потребность их в воде значительно меньше, чем взрослых. Во время цветения и формирования семян они потребляют больше воды, а в состоянии покоя почти не нуждаются в поливе. На рыхлых, песчаных почвах растения поливают более часто, но меньшими нормами, чем на тяжелых, глинистых почвах. Полив проводят утром или вечером, желательно после захода солнца, т.к. при орошении в жаркий полдень или при ветреной погоде вода быстро испаряется, приходится увеличивать норму полива, возможны ожоги растений. Водопроводную, артезианскую, ключевую воду перед поливом выдерживают не менее суток в бассейнах. Поливать желательно в несколько приемов. Пересушка почвы как и чрезмерный полив одинаково вред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3,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Что включают в систему орошения? 2. На каких почвах растения поливают более часто? 3. В какое время суток лучше поливать растения? 4. В какой фазе развития растения наиболее нуждаются в полив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9. </w:t>
      </w:r>
      <w:r>
        <w:rPr>
          <w:rFonts w:cs="Times New Roman" w:ascii="Times New Roman" w:hAnsi="Times New Roman"/>
          <w:b/>
          <w:sz w:val="28"/>
          <w:szCs w:val="28"/>
        </w:rPr>
        <w:t>Приемы по уходу за цветочными раст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познакомиться с различными приемами по уходу за декоративными раст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 приемам по уходу за декоративными растениями относятся обрезка, стрижка, обработка ретардантами, зеленые операции, срезка цветов, упаковка, прореживание, подвязка, десикация, дефолиация, антитранспирация.</w:t>
      </w:r>
    </w:p>
    <w:p>
      <w:pPr>
        <w:pStyle w:val="Normal"/>
        <w:spacing w:lineRule="auto" w:line="240"/>
        <w:jc w:val="both"/>
        <w:rPr/>
      </w:pPr>
      <w:r>
        <w:rPr>
          <w:rFonts w:cs="Times New Roman" w:ascii="Times New Roman" w:hAnsi="Times New Roman"/>
          <w:sz w:val="28"/>
          <w:szCs w:val="28"/>
        </w:rPr>
        <w:t>Приемы обрезки – укорачивание (на почку, на пень, пинцировка) или подрезка на боковую ветку. В этом случае длина ветви сокращается. Второй – прореживание ветвей при полной их вырезке (срез на кольц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рижка. Чтобы сохранить четкий рисунок. Узор ковровых клумб и рабаток, необходимо регулярно проводить стрижку, поддерживать определенную высоту ковровых растений, и боковую стрижку между отдельными группами разных растений. Проводят 1 раз в 10 дней. Деревья стригут один раз в год весной до распускания почек. Живые изгороди и формовые кустарники стригут несколько раз в год. Применяют шпалерные ножницы, механические или электрические ножниц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тарданты – химические вещества, сдерживающие рост побегов за счет укорачивания междоузл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еленые операции – прищипка, или пинцировка – удаление самой верхней части побега или стебля. Прищипку проводят в фазе рассады. Пасынкование – удаление, выщипывание, выламывание пазушных боковых молодых побегов или бутонов. Срезка цветов – рекомендуется срезать ранним утром, после того как высохнет роса, или вечером, когда растения находятся в тургорном состоя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сикация – предуборочное подсушивание растений, чтобы ускорить созревание семя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фолиация – искусственное удаление листье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нтитранспирация – временное прекращение и сокращение испарения воды раст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Что обеспечивает обрезка растений и какие способы существуют? 2. Когда проводят стрижку деревьев и кустарников? 3. Какие зеленые операции применяют в уходе за растениями?. 4. Что такое десикация, дефолиация и для чего их применяю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10, 11. </w:t>
      </w:r>
      <w:r>
        <w:rPr>
          <w:rFonts w:cs="Times New Roman" w:ascii="Times New Roman" w:hAnsi="Times New Roman"/>
          <w:b/>
          <w:sz w:val="28"/>
          <w:szCs w:val="28"/>
        </w:rPr>
        <w:t>Однолетние цветущие раст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дать характеристику биологическим особенностям однолетних цветущих раст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стения, достигающие своей декоративной ценности, дающие вызревшие семена в год посева и культивируемые в течение одного сезона, называются однолетниками. Однолетники характеризуются большим разнообразием по высоте, по характеру роста, по разнообразию формы цветков, яркости их окраски и продолжительности цвет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ев можно проводить осенью, зимой и весной. Растения,  посеянные в грунт, зацветают несколько позже выращенных рассадой, но они более здоров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использованию все летники делят на следующие группы: 1) Красивоцветущие – для оформления различных цветочных композиций – клумб, рабаток, миксбордеров, групповых посадок, на срез; 2) Вьющиеся или лазающие – для вертикального озеленения; 3) Сухоцветы – большей частью для поделки зимних букетов; 4) ковровые – для создания «ковров» и декоративных композиций; 5) Лиственно-декоративные  – для посадки небольшими группами и в виде одиночных растений; 6) горшочные растения, в летнее время используемые в открытом грунте – пеларгония зональная, бегония клубневая. Наиболее распространенные: агератум  или долгоцветка, алиссум, антирринум, астры, бархатцы (тагетес), бегония, вербена, гвоздика Шабо, годеция, иберис, календула, кларкия, космея, левкой, лобелия, мак, ромашка, настурция, петуния, партулак, сальвия, табак душистый, флокс однолетний, целлозия, цинния, эштоль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коративно-лиственные  – долго сохраняется красочность и декоративность – клещевина, кохия, цинерария, пери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вровые – альтернантера, ахирантес, герань зональная, гнафалиум, ирезине, клейния, овсяница, фуксия, эхевер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ьющиеся – вьюнок (ипомея), горошек душистый, настурция, фасольдекоративная, хмель, лагенар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ухоцветы – акроклиниум, гомфрена, керм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ршочные – бегония, гелиотро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2, 3, 4,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какие растения относят к летникам? 2) как можно размножать летники? 3) когда производят посев однолетников? 4) на какие группы делят летники по использованию? 5) назовите представителей однолетних, ковровых, сухоцветов, горшочных раст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12. </w:t>
      </w:r>
      <w:r>
        <w:rPr>
          <w:rFonts w:cs="Times New Roman" w:ascii="Times New Roman" w:hAnsi="Times New Roman"/>
          <w:b/>
          <w:sz w:val="28"/>
          <w:szCs w:val="28"/>
        </w:rPr>
        <w:t>Декоративные растения закрытого гру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изучить биологически еособенности и способы размножения сезонноцветущих и выгоночных раст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 е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закрытом грунте культивируют как декоративно-лиственные, так и цветущие растения. Их можно выращивать большую часть года или все время в тепличных или комнатных условиях. По продолжительности жизни и характеру роста эта группа включает растения от двулетников до многолетников, от травянистых очень маленьких форм до кустарников и деревьев. По применению растения закрытого грунта могут быть разового, односезонного использования (левкой зимний, цинерария гибридная) и многократного (азалия, амариллис, глоксиния, опунция, туя, цикламен, каллы). В производственном отношении их подразделяют на сезонноцветущие, выгоночные, вечнозеленые. Каждую группу делят на подгруппы в зависимости от условий и способов выращи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езонноцветущие – горшочные, грунтовые – осеннего, зимнего, весеннего и летнего цвет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гоночные – травянистые, луковичные, кустарн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чнозеленые – травянистые, вьющиеся и ампельные, суккуленты, деревья и кустарн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2, 3, 4,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что относится к декоративным растениям закрытого грунта? 2) на какие группы подразделяются растения по продолжительности и по применению? 3) какие растения относятся к сезонноцветущим, выгоночным, вечнозелены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13. </w:t>
      </w:r>
      <w:r>
        <w:rPr>
          <w:rFonts w:cs="Times New Roman" w:ascii="Times New Roman" w:hAnsi="Times New Roman"/>
          <w:b/>
          <w:sz w:val="28"/>
          <w:szCs w:val="28"/>
        </w:rPr>
        <w:t>Использование растений в зеленом строительств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познакомить с устройством цветника, изучить методику составления и аранжировки букетов, декорирование помещ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язательным элементом любого зеленого строительства являются цветники, в которые вхотят клумбы, рабатки, группы, одиночные и другие посадки на фоне газона. Но в цветочном оформлении нужно соблюдать определенные соотношения, соразмерен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проектировании цветника руководствуются  главным принципом – подчинить цветочное оформление общей цели данного объекта озеленения, учитывать, у какого объекта его разбивают (мемориал, сквер, дом куль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ругая цель – создать для отдыхающих хорошее настроение благодаря красоте цветов, их арома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лассически е стили – регулярный (геометрический, французский) и ландшафтный (английский). Размещая растения в ландшафтном стиле, нужно предвидеть их рост и развитие на 10-20 и более лет вперед. Основу должны составлять высокорослые древесные породу. Пейзажная планировка в 3-4 раза сокращает количество высаживаемых растений.</w:t>
      </w:r>
    </w:p>
    <w:p>
      <w:pPr>
        <w:pStyle w:val="Normal"/>
        <w:spacing w:lineRule="auto" w:line="240"/>
        <w:jc w:val="both"/>
        <w:rPr/>
      </w:pPr>
      <w:r>
        <w:rPr>
          <w:rFonts w:cs="Times New Roman" w:ascii="Times New Roman" w:hAnsi="Times New Roman"/>
          <w:sz w:val="28"/>
          <w:szCs w:val="28"/>
        </w:rPr>
        <w:t>Под цветником понимают площадь, предназначенную для оформления различных объектов, на которой расположены газоны, дорожки, однолетние, многолетние цветущие и декоративно-лиственные растения, а также малые архитектурные формы. Существуют процентные соотнощения различных элементов озеленения объектов: под древесные культуры – 40-50%, под кустарники – 10-20%, под газоны – 8-18%, под цветочные насаждения – 4-8% и под дорожки – 15-20%. Соотношение цветочные насаждения, дорожки, газон – 3:5: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хника составления букетов. Цветы с мягким стеблем срезают острым ножом и немедленно погружают в воду, с плотным деревянным стеблем – секатором. Срез делают под углом. Удаляют все листья с нижней части стебля, которая будет находиться под водой. По величине букеты и композиции делят на маленькие, средние и больш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3, 6,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каким главным принципом руководствуются при проектировании цветника? 2) что нужно понимать под словом «цветник»? 3) какие существуют процентные соотношения элементов озеленения? 3) какие формы цветочных насаждений используют? 4) как правильно составлять буке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ма: 14, 15. </w:t>
      </w:r>
      <w:r>
        <w:rPr>
          <w:rFonts w:cs="Times New Roman" w:ascii="Times New Roman" w:hAnsi="Times New Roman"/>
          <w:b/>
          <w:sz w:val="28"/>
          <w:szCs w:val="28"/>
        </w:rPr>
        <w:t>Устройство комнатных раст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ь: познакомить с условиями выращивания травянистых и ампельных комнатных раст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том можно съездить в лес или посетить парк, а зимой и этого нельзя сделать, поэтому многие стараются максимально приблизить свое жилье к природе., выращивая комнатные растения. Прежде чем заняться разведением комнатных растений, нужно знать, что важнее – цветки, пестрая листва или важно и то и другое? Также необходимо оценить условия, в которых будет располагаться растение. Сюда входит температура ( теплая, комнатная или прохладная) и освещение (ориентация окон). В группу травянистых растений входят злаковидные, кустистые, ампельные, вьющиеся, розеточные и многие ли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ебель злаковидных либо максимально укорочен, либо отсутствует совсем. Листовые пластинки относительно длинные и узкие. Пример – скирпус, хлорофитум, аи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устистые образуют несколько стеблей, растущих в неопределенном направлении – колеус, каладиум, фитто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мпельные – один из самых красивых и популярных растений. Их длинные повисающие стебли очень привлекательно смотрятся в подвесных композициях – церопегия,традесканция, нертера, камнелом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ьющиеся, как и ампельные, образуют длинные повисающие плети, однако они способны цепляться за опору и виться по ней – эпипремиум, плющ, циссу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зеточные – у одних листья максимально сближены в одной точке (сансевьера Ханна), у других – плоские листовые розетки (узумбарская фиалка), у третих – розетка листьев воронковидная (бромелиевые). Суккуленты – эхеверия, молодило. К лианам относятся те растения, которые образуют длинные ползучие побе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ямостоячие – деревья или растения с полуодресневевшим стеблем – спармания, или комнатная липа, фикус, диффенбахия, молочай, юк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итература: 1, 4, 5, 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 1) что нужно знать при выборе комнатных растений? 2) что входит в группу травянистых комнатных растений? 3. От чего зависит влажность воздуха и температурный режи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24:00Z</dcterms:created>
  <dc:creator>x</dc:creator>
  <dc:description/>
  <cp:keywords/>
  <dc:language>en-US</dc:language>
  <cp:lastModifiedBy>Пользователь</cp:lastModifiedBy>
  <dcterms:modified xsi:type="dcterms:W3CDTF">2010-10-15T03:54:00Z</dcterms:modified>
  <cp:revision>4</cp:revision>
  <dc:subject/>
  <dc:title/>
</cp:coreProperties>
</file>